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W Londyni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Utrwalenie funkcji językowych (pytań) związanych z podróżowaniem po Londynie. Praktyczne przygotowanie uczniów do wyjazdów zagranicznych.</w:t>
            </w:r>
          </w:p>
        </w:tc>
      </w:tr>
      <w:tr>
        <w:trPr>
          <w:trHeight w:val="3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Zadanie 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Nauczyciel w formie zabawy (np. gra typu wisielec) lub za pomocą kart – flashcard/pocztówka przypomina wspólnie z uczniami („elicit”) nazwy atrakcji turystycznych w Londynie. 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auczyciel wprowadza lub przypomina uczniom nazwy i kolory linii metra w Londynie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Zadanie 2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auczyciel generuje w języku polskim typowe pytania turystów na wakacjach np. Jak mogę dojść do …, Którym autobusem mogę dojechać do…? , Przepraszam, czy może nam Pani zrobić zdjęcie?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Zadanie 3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czniowie wykonują zadania na karcie pracy – układają zdania z rozsypanki wyrazowej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auczyciel sprawdza poprawność zadania: wyświetla zdania na tablicy interaktywnej lub daje uczniom klucz do samodzielnego sprawdzenia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astępnie uczniowie ćwiczą poprawną wymowę  i intonację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Zadanie 3 – mingle activit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Nauczyciel wprowadza bardzo krótkie odpowiedzi na pytania np. </w:t>
            </w:r>
            <w:r>
              <w:rPr>
                <w:lang w:val="en-US"/>
              </w:rPr>
              <w:t>Yes, no problem, it’s over there, by tube, take the blue line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Nauczyciel umieszcza na ścianach wokół zdjęcia, plakaty lub nazwy znanych miejsc w Londynie. Dzieli uczniów na 2 grupy: mieszkańcy Londynu oraz turyści. Mieszkańcy Londynu udają, że idą do pracy. Turyści zaczepiają ich i zadają wybrane pytanie, uczniowie mogą udawać robienie zdjęć. Następnie zamieniają się rolami.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6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6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rFonts w:cs="Calibri"/>
        <w:b/>
      </w:rPr>
      <w:t xml:space="preserve">     </w:t>
    </w:r>
    <w:r>
      <w:rPr>
        <w:b/>
      </w:rPr>
      <w:t>Klasa 1 - EDUKACJA JĘZYK ANGIELSKI: W Londy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27:00Z</dcterms:created>
  <dc:creator>EUROFORUM</dc:creator>
  <dc:description/>
  <dc:language>en-US</dc:language>
  <cp:lastModifiedBy>A Wojda</cp:lastModifiedBy>
  <cp:lastPrinted>2015-09-29T13:01:00Z</cp:lastPrinted>
  <dcterms:modified xsi:type="dcterms:W3CDTF">2015-09-29T11:01:00Z</dcterms:modified>
  <cp:revision>4</cp:revision>
  <dc:subject/>
  <dc:title/>
</cp:coreProperties>
</file>